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342"/>
        <w:gridCol w:w="2228"/>
      </w:tblGrid>
      <w:tr>
        <w:trPr/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DEL CANDIDATO</w:t>
            </w:r>
          </w:p>
        </w:tc>
      </w:tr>
      <w:tr>
        <w:trPr>
          <w:trHeight w:val="933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/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ELLIDO/S:</w:t>
            </w:r>
          </w:p>
        </w:tc>
      </w:tr>
      <w:tr>
        <w:trPr>
          <w:trHeight w:val="45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I: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NACIMIENTO:</w:t>
            </w:r>
          </w:p>
        </w:tc>
      </w:tr>
      <w:tr>
        <w:trPr>
          <w:trHeight w:val="454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:</w:t>
            </w:r>
          </w:p>
        </w:tc>
      </w:tr>
      <w:tr>
        <w:trPr>
          <w:trHeight w:val="45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DAD: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:</w:t>
            </w:r>
          </w:p>
        </w:tc>
      </w:tr>
      <w:tr>
        <w:trPr>
          <w:trHeight w:val="45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ÍS: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:</w:t>
            </w:r>
          </w:p>
        </w:tc>
      </w:tr>
      <w:tr>
        <w:trPr>
          <w:trHeight w:val="454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que si tiene algún impedimento físico o existe alguna condición especial a tener en cuenta en la toma de examen</w:t>
            </w:r>
          </w:p>
        </w:tc>
      </w:tr>
      <w:tr>
        <w:trPr>
          <w:trHeight w:val="307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558"/>
      </w:tblGrid>
      <w:tr>
        <w:trPr>
          <w:trHeight w:val="23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LABORALES DEL CANDIDATO</w:t>
            </w:r>
          </w:p>
        </w:tc>
      </w:tr>
      <w:tr>
        <w:trPr>
          <w:trHeight w:val="46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:</w:t>
            </w:r>
          </w:p>
        </w:tc>
      </w:tr>
      <w:tr>
        <w:trPr>
          <w:trHeight w:val="46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:</w:t>
            </w:r>
          </w:p>
        </w:tc>
      </w:tr>
      <w:tr>
        <w:trPr>
          <w:trHeight w:val="46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CIÓN:</w:t>
            </w:r>
          </w:p>
        </w:tc>
      </w:tr>
      <w:tr>
        <w:trPr>
          <w:trHeight w:val="46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DAD:</w:t>
            </w:r>
          </w:p>
        </w:tc>
      </w:tr>
      <w:tr>
        <w:trPr>
          <w:trHeight w:val="46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: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34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CERTIFICACION SOLICITADA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l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certificación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40"/>
        <w:gridCol w:w="545"/>
        <w:gridCol w:w="539"/>
        <w:gridCol w:w="3215"/>
        <w:gridCol w:w="3721"/>
      </w:tblGrid>
      <w:tr>
        <w:trPr/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POSEE UNA CERTIFICACIÓN PREVIA A LA QUE SE POSTULA?</w:t>
            </w:r>
          </w:p>
        </w:tc>
      </w:tr>
      <w:tr>
        <w:trPr>
          <w:trHeight w:val="6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tá acreditada por el OA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NO      SI 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Organismo de Certificación?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835"/>
        <w:gridCol w:w="1737"/>
      </w:tblGrid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 DE CERTIFICACIÓN A LA QUE SE POSTU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xperimenta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d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633"/>
        <w:gridCol w:w="1770"/>
      </w:tblGrid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LLE LOS CURSOS TOMADOS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DOR</w:t>
            </w:r>
          </w:p>
        </w:tc>
      </w:tr>
      <w:tr>
        <w:trPr>
          <w:trHeight w:val="45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2025"/>
      </w:tblGrid>
      <w:tr>
        <w:trPr>
          <w:trHeight w:val="228" w:hRule="atLeast"/>
        </w:trPr>
        <w:tc>
          <w:tcPr>
            <w:tcW w:w="9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LLE LOS CURSOS DICTADOS</w:t>
            </w:r>
          </w:p>
        </w:tc>
      </w:tr>
      <w:tr>
        <w:trPr>
          <w:trHeight w:val="228" w:hRule="atLeast"/>
        </w:trPr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S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</w:tr>
      <w:tr>
        <w:trPr>
          <w:trHeight w:val="460" w:hRule="atLeast"/>
        </w:trPr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44"/>
        <w:gridCol w:w="1417"/>
        <w:gridCol w:w="1701"/>
        <w:gridCol w:w="1560"/>
        <w:gridCol w:w="1311"/>
      </w:tblGrid>
      <w:tr>
        <w:trPr/>
        <w:tc>
          <w:tcPr>
            <w:tcW w:w="9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CIÓN A LA QUE SE POSTULA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ldar La Certificación Desea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Certific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Equi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po de propulsión </w:t>
              <w:br/>
              <w:t>(Comb. Interna / Eléctrico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dad</w:t>
              <w:br/>
              <w:t>(en toneladas)</w:t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ción de Car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eleva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ción de Car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ador Telescóp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úa de Pluma Articul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ción de perso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aforma de trabajo en a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ción de perso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oelevado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ling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al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ción de Car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al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95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o haber leído, entendido y aceptado toda la información relativa al otorgamiento y mantenimiento de la certificación, instancia de recertificación, código de ética, uso de la certificación, confidencialidad, validez de la certificación y formulario de solicitud, formas de pago y entrega del certificado y demás información contenida en la presente solicitud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y Aclaración – Fecha (DD/MM/AAA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ntregar al IAS sólo primera y segunda hoja de la presente Solicitud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completar por el OCA: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UDIO DE FACTIBILIDA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90"/>
      </w:tblGrid>
      <w:tr>
        <w:trPr>
          <w:trHeight w:val="24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ografía tipo 4x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Digital)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90"/>
      </w:tblGrid>
      <w:tr>
        <w:trPr>
          <w:trHeight w:val="49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titud Física y psíquica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Cumple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127"/>
        <w:gridCol w:w="1845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 laboral</w:t>
              <w:br/>
              <w:t>(</w:t>
            </w:r>
            <w:r>
              <w:rPr>
                <w:rFonts w:cs="Arial" w:ascii="Arial" w:hAnsi="Arial"/>
                <w:sz w:val="16"/>
                <w:szCs w:val="16"/>
              </w:rPr>
              <w:t>Sólo Certificacion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Cumple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/A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121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Aprob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Cumple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127"/>
        <w:gridCol w:w="1845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dad laboral continu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Renovacion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mple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Cumple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/A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1845"/>
      </w:tblGrid>
      <w:tr>
        <w:trPr>
          <w:trHeight w:val="2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IRAM presta el servicio solicitado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mple todos los requisitos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n necesidades especiales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xiste un potencial conflicto de interés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 medidas a tomar en comentari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81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Nº de certificado a renova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15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os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83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y Aclaración – Fecha (DD/MM/AAA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br w:type="page"/>
      </w: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CIÓN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OS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tisfacer plenamente los requisitos establecidos en la Resolución Nº 37/2010 y sus modificatorias de la Superintendencia de Riesgos del Trabaj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mayor de 18 año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 leer y escribir en idioma español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r con un curso aprobado de acuerdo con la norma IRAM 3920:2019 para el tipo de certificación y equipo para el que se postula.</w:t>
              <w:br/>
              <w:t xml:space="preserve">Para las categorías de elevación de personas, el curso deberá respetar el temario y duración establecido en la norma IRAM 3920:2019 para operadores de elevación de carga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solo para nivel experimentado) Contar con un año de experiencia laboral en el tipo de certificación solicitada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r un examen de calificación teórico de opción múltiple, y otro práctico en el Organismo Calificador Autorizado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stituto Argentino de Normalización y Certificación – IRAM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erencia de formación de recursos humano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éf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: 4346-0600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ormacion@iram.org.a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t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RAM analizará individualmente los casos donde existan sanciones previas relacionadas a una certificación IRAM de personal de equipos de izaje y de equipos de elevación de cargas. No se aceptarán solicitudes de aquellos candidatos de los que se tenga evidencia de haber incurrido en alguna actividad o actitud fraudulenta en relación al esquema de certificación de Personal de equipos de izaje y de equipos de elevación de cargas.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CIÓN A PRESENTAR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exámenes médico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solo para nivel experimentado) Constancia que acredite la experiencia laboral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dos de aprobación del curso solicitad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DAD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cance de la certificación estará limitado por el tipo y la capacidad del equipo utilizado en el proceso de evaluación práctic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EZ DE LA CERTIFICACIÓN</w:t>
            </w:r>
          </w:p>
        </w:tc>
      </w:tr>
      <w:tr>
        <w:trPr>
          <w:trHeight w:val="16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El período de validez de la certificación no excederá un año para operadores de autoelevadores y 3 años para el resto de las certificaciones, a partir de la fecha de certificación indicada en el certificado y la credencial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M considerará válido el certificado y la credencial una vez retirado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poder retirar el certificado y la credencial se deberá abonar en IRAM el arancel correspondiente. (Ver Costo del Certificado y Credencial)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endo estos requisitos, los datos relativos a la certificación serán publicados en la página web de IRAM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TENIMIENTO DE LA CERTIFICACIÓN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OS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ertificación tendrá validez mientras la person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9" w:before="120" w:after="0"/>
              <w:ind w:left="720" w:right="-15" w:hanging="36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posea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ortamiento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ético y compatible con los procedimientos de certificación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ogr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tisfacer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enamente los requisitos establecidos en la Resolución Nº 37/2010 y sus modificatorias de la Superintendencia de Riesgos del Trabaj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olo para nivel experimentado) posea actividad laboral satisfactoria continua, dentro del alcance del certifica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a frecuencia de 3 años) todos los años deberá realizar y aprobar un curso de actualización de conocimiento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de no cumplir con alguno de los requisitos para el mantenimiento de la certificación, la persona certificada deberá informarlo al organismo de certificación. En base a la información suministrada IRAM podrá suspender o cancelar la certific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ta</w:t>
            </w:r>
            <w:r>
              <w:rPr>
                <w:rFonts w:cs="Arial" w:ascii="Arial" w:hAnsi="Arial"/>
                <w:sz w:val="20"/>
                <w:szCs w:val="20"/>
              </w:rPr>
              <w:t>: se considerará actividad laboral continua cuando el candidato no haya protagonizado incidentes o accidentes relacionados con la certificación y que pueda probar continuidad laboral sin interrupciones que acumulen más de 3 meses por cada año de certificación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CIÓN A PRESENTAR</w:t>
            </w:r>
          </w:p>
        </w:tc>
      </w:tr>
      <w:tr>
        <w:trPr>
          <w:trHeight w:val="612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 certificaciones con vigencia de más de 12 meses, la persona certificada deberá presentar anualmen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stancia que acredite </w:t>
            </w:r>
            <w:r>
              <w:rPr>
                <w:rFonts w:cs="Arial" w:ascii="Arial" w:hAnsi="Arial"/>
                <w:sz w:val="20"/>
                <w:szCs w:val="20"/>
              </w:rPr>
              <w:t>activida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aboral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0" w:after="0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 de aprobación del curso de actualización de conocimiento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  <w:gridCol w:w="15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RTIFICACIÓN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OS</w:t>
            </w:r>
          </w:p>
        </w:tc>
      </w:tr>
      <w:tr>
        <w:trPr>
          <w:trHeight w:val="3166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tisfacer plenamente los requisitos establecidos en la Resolución Nº 37/2010 y sus modificatorias de la Superintendencia de Riesgos del Trabaj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aber tenido incidentes o accidentes relacionados con el alcance de la certific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olo para nivel experimentado) Actividad laboral satisfactoria continua durante la vigencia de la certificación dentro del alcance de la mis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r un examen de recertificación teórico de opción múltiple en el Organismo Calificador Autorizad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Es responsabilidad de la persona certificada iniciar el proceso de renovación, dentro de los 4 meses previos a la fecha de vencimiento que figura en el certificado y hasta 4 meses despué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t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RAM analizará individualmente los casos donde existan sanciones previas relacionadas a una certificación IRAM de personal de equipos de izaje y de equipos de elevación de cargas.</w:t>
            </w:r>
          </w:p>
        </w:tc>
      </w:tr>
      <w:tr>
        <w:trPr>
          <w:trHeight w:val="217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CIÓN A PRESENTAR</w:t>
            </w:r>
          </w:p>
        </w:tc>
      </w:tr>
      <w:tr>
        <w:trPr>
          <w:trHeight w:val="1720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ancia de exámenes médico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r constancia/declaración jurada de no incidentes/accident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olo para nivel experimentado) Constancia que acredite actividad labor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último certificado vigent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acionados con el alcance de la recertificación para la que se postul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O DE LA CERTIFICACIÓN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go constar que conozco los requisitos, disposiciones y alcance de la certificación según las Norma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  <w:tab w:val="left" w:pos="510" w:leader="none"/>
                <w:tab w:val="left" w:pos="540" w:leader="none"/>
              </w:tabs>
              <w:spacing w:before="120" w:after="0"/>
              <w:ind w:left="54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IRAM-ISO/IEC 17024:2013 Evaluación de la conformidad – Requisitos generales para los organismos que realizan la certificación de persona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  <w:tab w:val="left" w:pos="510" w:leader="none"/>
                <w:tab w:val="left" w:pos="567" w:leader="none"/>
              </w:tabs>
              <w:ind w:left="567" w:hanging="207"/>
              <w:rPr/>
            </w:pPr>
            <w:r>
              <w:rPr>
                <w:rFonts w:cs="Arial" w:ascii="Arial" w:hAnsi="Arial"/>
                <w:sz w:val="20"/>
                <w:szCs w:val="20"/>
              </w:rPr>
              <w:t>Esquema de certificación de personal de equipos de izaje y de equipos de elevación de cargas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10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r lo tanto, me comprometo a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ir con las disposiciones pertinentes del esquema de certificación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r declaraciones relativas a la certificación solo en relación con el alcance para que el que se otorgó la certificación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tilizar la certificación de modo que desprestigie a IRAM, no realizando ninguna declaración relativa a la certificación que éste pueda considerar engañosa o no autorizada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en caso de que la certificación fuera suspendida o retirada, no continuar utilizando declaración alguna relacionada con la certificación que haga referencia a IRAM, y devolver cualquier certificado emitido por el mismo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tilizar el certificado en forma engañosa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tilizar el logo de IRAM fuera del certificado y la credencial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r a IRAM, sin demora, si se viera afectada mi capacidad para continuar cumpliendo con los requisitos de la certificación otorgada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r toda la información necesaria para la evaluación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omar parte en prácticas fraudulentas de examen,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No divulgar información sobre materiales de examen confidenci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 DE ÉTICA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persona certificada bajo el esquema de certificación de personal de equipos de izaje y de equipos de elevación de cargas y personas, reconoce que los preceptos de integridad personal y competencia profesional son fundamentales y como tal se compromete 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ntener en el ejercicio de su actividad un accionar adecuado para proteger la seguridad, la salud, el medio ambiente y el bienestar públic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tareas sólo en aquello para lo cual tiene competencia en virtud de su certificación, entrenamiento y experiencia y, cuando se justifique, solicitar la participación de un especialista para complementar la tare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ger en toda la extensión posible en consideración con el bien público, cualquier información dada en confidencia por el empleador o un coleg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al empleador o al supervisor cualquier consecuencia adversa que pueda resultar de una acción efectuada por encima de su decisión de rechazo del trabaj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objetivo, esmerado y realista en cualquier informe escrito, registro o testimonio del trabajo e incluir toda información pertinente o relevante en esos documento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720" w:leader="none"/>
              </w:tabs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rmar documentación sólo sobre el trabajo que ha realizado, o por trabajos sobre los cuales tuvo conocimiento personal a través de un control técnico direct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forzarse por mantener la capacidad personal mediante la actualización de conocimientos técnicos y habilidades, como es requerido para la adecuada práctica de izaje y elevación de carga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51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sin tardanza al empleador o supervisor de cualquier vinculación comercial, intereses o circunstancias que puedan afectar, a su juicio, sus servicio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72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 aceptar compensación pecuniaria o de otro tipo más que de una de las partes y por servicios relacionados con las mismas actividades, a menos que las circunstancias sean completamente esclarecidas y aceptadas por todas las partes interesadas o sus representante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  <w:tab w:val="left" w:pos="720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olicitar ni aceptar comisiones de los proveedores de materiales o equipos por la realización de acciones que puedan beneficiarlo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DENCIALIDAD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dos los que intervengan en las tramitaciones de la presente certificación, están obligados a mantener la confidencialidad sobre toda la información obtenida durante el proceso de certificación, especialmente los materiales de examen.</w:t>
            </w:r>
          </w:p>
          <w:p>
            <w:pPr>
              <w:pStyle w:val="Textoindependiente2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RAM no transmitirá a terceras partes sin el consentimiento escrito del titular del certificado, la información obtenida durante el proceso de certificación, salvo que sea requerido por la justicia u organismos de acreditación.</w:t>
            </w:r>
          </w:p>
          <w:p>
            <w:pPr>
              <w:pStyle w:val="Textoindependiente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oindependiente2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 la presente autorizo a IRAM a poner a disposición del público los datos contenidos en el certificad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IDEZ DE LA SOLICITUD DE CERTIFICACIÓN</w:t>
            </w:r>
          </w:p>
        </w:tc>
      </w:tr>
      <w:tr>
        <w:trPr>
          <w:trHeight w:val="614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solicitud tiene una validez de 6 meses contados a partir de la fecha de presentación ante el O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 GENERAL</w:t>
            </w:r>
          </w:p>
        </w:tc>
      </w:tr>
      <w:tr>
        <w:trPr>
          <w:trHeight w:val="284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culminar con el proceso de certificación debe contactarse con IRAM para coordinar el pago y el retiro del certificado y la credencial, preferentemente vía e-mail 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certipersonas@iram.org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 al teléfono +54 11 5246-0818 / 076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de que el certificado sea retirado por un tercero, debe presentar por escrito una autorización del titular del certificad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impositivos de IRA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T: 30-52556278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M está Exento en el Impuesto al Valor Agregad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M es Agente de Retención del Impuesto a las Ganancias según Resolución General Nº 2784 y sus modificatori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M está inscripto en el Impuesto sobre los Ingresos Brutos en el Convenio Multilateral con el Nº 901-215634-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M es Agente de Recaudación en el Impuesto a los Ingresos Brutos de la Provincia de Buenos Aires por los parámetros de la Disposición Normativa B 1/20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M es Agente del Régimen General de Retención de Seguridad Social y Obra Sociales de Servicios de Limpieza de Inmuebles según Resolución General Nº 1556 y de Servicios de Investigación y Seguridad según Resolución General Nº 176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so de exenciones, IRAM solicita que notifique su condición ante estos impuestos y adjunte los certificados de exención correspondientes mediante envío de correo electrónico a administracion@iram.org.ar colocando en el asunto: IMPOSITIV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o este marco, el costo del certificado puede variar por la aplicación de una alícuota determinada por ARB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e cualquier consulta, sugerencia o reclamo, puede dirigirse a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ertipersonas@iram.org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 o bien al teléfono: + 54 11 5246-0818 / 076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440" w:right="1466" w:gutter="0" w:header="360" w:top="12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1746"/>
      <w:gridCol w:w="2829"/>
      <w:gridCol w:w="2027"/>
    </w:tblGrid>
    <w:tr>
      <w:trPr>
        <w:trHeight w:val="893" w:hRule="atLeast"/>
      </w:trPr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478280" cy="639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3" r="-1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828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0"/>
            </w:rPr>
          </w:pPr>
          <w:r>
            <w:rPr>
              <w:rFonts w:cs="Arial" w:ascii="Arial" w:hAnsi="Arial"/>
              <w:b/>
              <w:sz w:val="28"/>
              <w:szCs w:val="20"/>
            </w:rPr>
            <w:t>DIRECCIÓN DE CERTIFICACIÓN</w:t>
          </w:r>
        </w:p>
      </w:tc>
      <w:tc>
        <w:tcPr>
          <w:tcW w:w="2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0"/>
            </w:rPr>
          </w:pPr>
          <w:r>
            <w:rPr>
              <w:rFonts w:cs="Arial" w:ascii="Arial" w:hAnsi="Arial"/>
              <w:b/>
              <w:sz w:val="28"/>
              <w:szCs w:val="20"/>
            </w:rPr>
            <w:t>DC-FS 086</w:t>
          </w:r>
        </w:p>
      </w:tc>
    </w:tr>
    <w:tr>
      <w:trPr/>
      <w:tc>
        <w:tcPr>
          <w:tcW w:w="923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olicitud de Certificación de Competencias Personales 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eradores de Equipos de Izaje, Equipos de Elevación de Cargas y Personas, Eslingadores y Señaleros</w:t>
          </w:r>
        </w:p>
      </w:tc>
    </w:tr>
    <w:tr>
      <w:trPr/>
      <w:tc>
        <w:tcPr>
          <w:tcW w:w="43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</w:t>
          </w:r>
        </w:p>
      </w:tc>
      <w:tc>
        <w:tcPr>
          <w:tcW w:w="48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ágina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napToGrid w:val="false"/>
      <w:jc w:val="center"/>
      <w:outlineLvl w:val="0"/>
    </w:pPr>
    <w:rPr>
      <w:b/>
      <w:spacing w:val="-3"/>
      <w:sz w:val="2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snapToGrid w:val="false"/>
      <w:jc w:val="both"/>
      <w:outlineLvl w:val="4"/>
    </w:pPr>
    <w:rPr>
      <w:b/>
      <w:i/>
      <w:spacing w:val="-3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snapToGrid w:val="false"/>
      <w:jc w:val="center"/>
      <w:outlineLvl w:val="8"/>
    </w:pPr>
    <w:rPr>
      <w:rFonts w:ascii="Tahoma" w:hAnsi="Tahoma" w:cs="Tahoma"/>
      <w:i/>
      <w:spacing w:val="-3"/>
      <w:sz w:val="18"/>
      <w:szCs w:val="20"/>
      <w:lang w:val="es-ES_tradn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color w:val="000000"/>
    </w:rPr>
  </w:style>
  <w:style w:type="character" w:styleId="WW8Num24z3">
    <w:name w:val="WW8Num24z3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spacing w:val="-3"/>
      <w:sz w:val="28"/>
      <w:lang w:val="es-ES_tradnl" w:bidi="ar-SA"/>
    </w:rPr>
  </w:style>
  <w:style w:type="character" w:styleId="Ttulo5Car">
    <w:name w:val="Título 5 Car"/>
    <w:qFormat/>
    <w:rPr>
      <w:b/>
      <w:i/>
      <w:spacing w:val="-3"/>
      <w:sz w:val="28"/>
      <w:lang w:val="es-ES_tradnl" w:bidi="ar-SA"/>
    </w:rPr>
  </w:style>
  <w:style w:type="character" w:styleId="Ttulo9Car">
    <w:name w:val="Título 9 Car"/>
    <w:qFormat/>
    <w:rPr>
      <w:rFonts w:ascii="Tahoma" w:hAnsi="Tahoma" w:cs="Tahoma"/>
      <w:i/>
      <w:spacing w:val="-3"/>
      <w:sz w:val="18"/>
      <w:lang w:val="es-ES_tradnl" w:bidi="ar-SA"/>
    </w:rPr>
  </w:style>
  <w:style w:type="character" w:styleId="TextoindependienteCar">
    <w:name w:val="Texto independiente Car"/>
    <w:qFormat/>
    <w:rPr>
      <w:rFonts w:ascii="Tahoma" w:hAnsi="Tahoma" w:cs="Tahoma"/>
      <w:bCs/>
      <w:sz w:val="18"/>
      <w:lang w:val="es-AR" w:bidi="ar-SA"/>
    </w:rPr>
  </w:style>
  <w:style w:type="character" w:styleId="SangradetextonormalCar">
    <w:name w:val="Sangría de texto normal Car"/>
    <w:qFormat/>
    <w:rPr>
      <w:spacing w:val="-3"/>
      <w:sz w:val="24"/>
      <w:lang w:val="es-ES_tradnl" w:bidi="ar-SA"/>
    </w:rPr>
  </w:style>
  <w:style w:type="character" w:styleId="Sangra2detindependienteCar">
    <w:name w:val="Sangría 2 de t. independiente Car"/>
    <w:qFormat/>
    <w:rPr>
      <w:spacing w:val="-3"/>
      <w:sz w:val="24"/>
      <w:lang w:val="es-ES_tradnl" w:bidi="ar-SA"/>
    </w:rPr>
  </w:style>
  <w:style w:type="character" w:styleId="Sangra3detindependienteCar">
    <w:name w:val="Sangría 3 de t. independiente Car"/>
    <w:qFormat/>
    <w:rPr>
      <w:rFonts w:ascii="Tahoma" w:hAnsi="Tahoma" w:cs="Tahoma"/>
      <w:spacing w:val="-3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ahoma" w:hAnsi="Tahoma" w:cs="Tahoma"/>
      <w:bCs/>
      <w:sz w:val="18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snapToGrid w:val="false"/>
      <w:ind w:left="851" w:hanging="851"/>
      <w:jc w:val="both"/>
    </w:pPr>
    <w:rPr>
      <w:spacing w:val="-3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snapToGrid w:val="false"/>
      <w:ind w:left="993" w:hanging="993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snapToGrid w:val="false"/>
      <w:ind w:left="720" w:hanging="720"/>
      <w:jc w:val="both"/>
    </w:pPr>
    <w:rPr>
      <w:rFonts w:ascii="Tahoma" w:hAnsi="Tahoma" w:cs="Tahoma"/>
      <w:spacing w:val="-3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cion@iram.org.ar" TargetMode="External"/><Relationship Id="rId3" Type="http://schemas.openxmlformats.org/officeDocument/2006/relationships/hyperlink" Target="mailto:certipersonas@iram.org.ar" TargetMode="External"/><Relationship Id="rId4" Type="http://schemas.openxmlformats.org/officeDocument/2006/relationships/hyperlink" Target="mailto:certipersonas@iram.org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20:01:00Z</dcterms:created>
  <dc:creator>AKRENZ</dc:creator>
  <dc:description/>
  <cp:keywords/>
  <dc:language>en-US</dc:language>
  <cp:lastModifiedBy>MARIELA MENDEZ</cp:lastModifiedBy>
  <cp:lastPrinted>2019-12-17T10:01:00Z</cp:lastPrinted>
  <dcterms:modified xsi:type="dcterms:W3CDTF">2020-09-17T19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igo">
    <vt:lpwstr>DC-FG 003</vt:lpwstr>
  </property>
  <property fmtid="{D5CDD505-2E9C-101B-9397-08002B2CF9AE}" pid="3" name="Publicacion">
    <vt:lpwstr>12/03/2010</vt:lpwstr>
  </property>
  <property fmtid="{D5CDD505-2E9C-101B-9397-08002B2CF9AE}" pid="4" name="Ref_1">
    <vt:lpwstr>3. Auditoría Interna</vt:lpwstr>
  </property>
  <property fmtid="{D5CDD505-2E9C-101B-9397-08002B2CF9AE}" pid="5" name="Ref_2">
    <vt:lpwstr>DIRECCIÓN DE CERTIFICACIÓN</vt:lpwstr>
  </property>
  <property fmtid="{D5CDD505-2E9C-101B-9397-08002B2CF9AE}" pid="6" name="Rubro">
    <vt:lpwstr>Plan de Auditoria Interna</vt:lpwstr>
  </property>
  <property fmtid="{D5CDD505-2E9C-101B-9397-08002B2CF9AE}" pid="7" name="Version">
    <vt:lpwstr>00</vt:lpwstr>
  </property>
</Properties>
</file>